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tool 2.4.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Written by Gary V. Vaughan,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 trick$ end smallexample end item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 tri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Free Software Foundation, Inc. Written by Peter Rosin,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test suite is free software; the Free Software Foundation gives unlimited permission to copy, distribute and modify it. ATEOF exit $at_write_fail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Written by Gary V. Vaughan,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Written by Peter Rosi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Written by Peter Ros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Written by Gary V. Vaughan,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file is part of GNU Libt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 Written by Dave Korn,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 Written by Charles Wilson,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 This file is part of GNU Libt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5 Free Software Foundation, Inc. Written by Paolo Bonzini,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5 Free Software Foundation, Inc. This file is part of GNU Libt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Written by Ralf Wildenhues,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2011-2015 Free Software Foundation, Inc. Written by Ralf Wildenhues,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2011-2015 Free Software Foundation, Inc. Written by Peter O'Gorman,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2015 Free Software Foundation, Inc. Written by Ralf Wildenhues,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1-2015 Free Software Foundation, Inc. Written by Gary V. Vaugha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1-2015 Free Software Foundation, Inc. Written by Ralf Wildenhues,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1-2015 Free Software Foundation, Inc. Written by Ralf Wildenhues,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1-2015 Free Software Foundation, Inc. Written by Noah Misch,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1-2015 Free Software Foundation, Inc. Written by Gary V. Vaugha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5 Free Software Foundation, Inc. Written by Peter O'Gorma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5 Free Software Foundation, Inc. Written by Gary V. Vaugha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5 Free Software Foundation, Inc. Written by Dave Brolley &amp;amp; Ralf Wildenhues,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1-2015 Free Software Foundation, Inc. Written by Ralf Wildenhues,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1-2015 Free Software Foundation, Inc. Written by Ralf Wildenhues,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1-2015 Free Software Foundation, Inc. Written by Ralf Wildenhues,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1-2015 Free Software Foundation, Inc. Written by Ralf Wildenhues,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1-2015 Free Software Foundation, Inc. Written by Ralf Wildenhues,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1-2015 Free Software Foundation, Inc. Written by Peter O'Garma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1-2015 Free Software Foundation, Inc. Written by Gary V. Vaugha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09, 2011-2015 Free Software Foundation, Inc. Written by Ralf Wildenhues,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09, 2011-2015 Free Software Foundation, Inc. Written by Gary V. Vaugha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1-2015 Free Software Foundation, Inc. Written by Gary V. Vaughan,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1-2015 Free Software Foundation, Inc. Written by Gary V. Vaugha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5 Free Software Foundation, Inc. Written by Ralf Wildenhues,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09, 2011-2015 Free Software Foundation, Inc. Written by Alexandre Oliva &amp;amp; Peter O'Gorma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08, 2011-2015 Free Software Foundation, Inc. Written by Ralf Wildenhues,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08, 2011-2015 Free Software Foundation, Inc. Written by Markus Christe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08, 2011-2015 Free Software Foundation, Inc. Written by Gary V. Vaugha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08, 2011-2015 Free Software Foundation, Inc. Written by Alexandre Oliva &amp;amp; Ralf Wildenhues,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1-2015 Free Software Foundation, Inc. Written by Gary V. Vaughan &lt;gar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Bob Friesenhah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7,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1-2015 Free Software Foundation, Inc. Written by Bob Friesenhah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Free Software Foundation, Inc. Written by Gary V. Vaugha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11-2015 Free Software Foundation, Inc. Written by Gary V. Vaugha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8, 2011-2015 Free Software Foundation, Inc. Written by Gary V. Vaugha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7, 2011-2015 Free Software Foundation, Inc. Written by Gary V. Vaugha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11-2015 Free Software Foundation, Inc. Written by Gary V. Vaugha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11-2015 Free Software Foundation, Inc. Written by Eric Lindahl, 2002 Written by Gary V. Vaugha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5, 2008, 2010-2015 Free Software Foundation, Inc. Written by Gary V. Vaugha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11-2015 Free Software Foundation, Inc. Written by Bob Friesenhah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11-2015 Free Software Foundation, Inc. Written by Bob Friesenhah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9, 2011-2015 Free Software Foundation, Inc. Written by Gary V. Vaugha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7-2009, 2011-2015 Free Software Foundation, Inc. Written by Gary V. Vaugha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gt;</w:t>
      </w:r>
    </w:p>
    <w:p>
      <w:pPr>
        <w:pStyle w:val="Normal"/>
        <w:spacing w:lineRule="exact" w:line="420"/>
        <w:rPr/>
      </w:pPr>
      <w:r>
        <w:rPr>
          <w:rFonts w:cs="Arial" w:ascii="Arial" w:hAnsi="Arial"/>
          <w:color w:val="000000"/>
          <w:sz w:val="20"/>
          <w:szCs w:val="20"/>
          <w:shd w:fill="FFFFFF" w:val="clear"/>
        </w:rPr>
        <w:t>Copyright (C) 1999-2015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2011-2015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5, 2007, 2011-2015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 2007, 2011-2015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11-2015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2008, 2011-2015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2008, 2010-2015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2005, 2007-2008, 2011-2015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 2006-2008, 2011-2015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 2006-2008, 2011-2015 Free Software Foundation, Inc. Written by Peter O'Gorman,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2004, 2011-2015 Free Software Foundation, Inc. Written by Thomas Tanner, 1998 Written by Greg Eisenhauer, 2002 Rewritten by Gary V. Vaugha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2015 Free Software Foundation, Inc.</w:t>
      </w:r>
    </w:p>
    <w:p>
      <w:pPr>
        <w:pStyle w:val="Normal"/>
        <w:spacing w:lineRule="exact" w:line="420"/>
        <w:rPr/>
      </w:pPr>
      <w:r>
        <w:rPr>
          <w:rFonts w:cs="Arial" w:ascii="Arial" w:hAnsi="Arial"/>
          <w:color w:val="000000"/>
          <w:sz w:val="20"/>
          <w:szCs w:val="20"/>
          <w:shd w:fill="FFFFFF" w:val="clear"/>
        </w:rPr>
        <w:t>Copyright (C) 1995-2015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color w:val="000000"/>
          <w:sz w:val="20"/>
          <w:szCs w:val="20"/>
          <w:shd w:fill="FFFFFF" w:val="clear"/>
        </w:rPr>
        <w:t>Copyright (C) $year Free Software Foundation, Inc, License GPLv3+: GNU GPL version 3 or later &lt;http://gnu.org/licenses/gpl.html&gt; This is free software: you are free to change and redistribute it. There is NO WARRANTY, to the extent permitted by law. EOF exit ;;</w:t>
      </w:r>
    </w:p>
    <w:p>
      <w:pPr>
        <w:pStyle w:val="Normal"/>
        <w:spacing w:lineRule="exact" w:line="420"/>
        <w:rPr/>
      </w:pPr>
      <w:r>
        <w:rPr>
          <w:rFonts w:cs="Arial" w:ascii="Arial" w:hAnsi="Arial"/>
          <w:color w:val="000000"/>
          <w:sz w:val="20"/>
          <w:szCs w:val="20"/>
          <w:shd w:fill="FFFFFF" w:val="clear"/>
        </w:rPr>
        <w:t>Copyright (C) $year Free Software Foundation, Inc, License GPLv3+: GNU GPL version 3 or later &lt;http://gnu.org/licenses/gpl.html&gt; This is free software: you are free to change and redistribute it. There is NO WARRANTY, to the extent permitted by law. EOF ex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copy; 2015 Free Software Foundation, Inc.&lt;/p&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LGPLv2+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20: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